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к постановлению Прави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Российской Феде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___________ № 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счета-фактуры и порядок его заполн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/>
        <w:t>СЧЕТ-ФАКТУРА N ___ от "__" __________________(1)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 xml:space="preserve">ИСПРАВЛЕНИЕ № ___ от "__" _____________________(1а)    </w:t>
      </w:r>
    </w:p>
    <w:p>
      <w:pPr>
        <w:pStyle w:val="ConsPlusNonforma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родавец ___________________________________________________ (2)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Адрес ______________________________________________________ (2а)                       </w:t>
      </w:r>
      <w:r>
        <w:rPr/>
        <w:t xml:space="preserve">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ИНН/КПП продавца ___________________________________________ (2б)                  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Грузоотправитель и его адрес _______________________________ (3)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Грузополучатель и его адрес ________________________________ (4)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 платежно-расчетному документу N _________ от _____________ (5)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окупатель _________________________________________________ (6)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дрес ______________________________________________________ (6a)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НН/КПП покупателя _________________________________________ (6б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>В</w:t>
      </w:r>
      <w:r>
        <w:rPr>
          <w:sz w:val="16"/>
          <w:szCs w:val="16"/>
        </w:rPr>
        <w:t>алют</w:t>
      </w:r>
      <w:r>
        <w:rPr>
          <w:b/>
          <w:sz w:val="16"/>
          <w:szCs w:val="16"/>
        </w:rPr>
        <w:t>а:  код___наименование_______________</w:t>
      </w:r>
      <w:r>
        <w:rPr>
          <w:sz w:val="16"/>
          <w:szCs w:val="16"/>
        </w:rPr>
        <w:t>_______________________________  (7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40"/>
        <w:gridCol w:w="1080"/>
        <w:gridCol w:w="720"/>
        <w:gridCol w:w="1260"/>
        <w:gridCol w:w="1980"/>
        <w:gridCol w:w="900"/>
        <w:gridCol w:w="900"/>
        <w:gridCol w:w="1620"/>
        <w:gridCol w:w="2160"/>
        <w:gridCol w:w="540"/>
        <w:gridCol w:w="720"/>
        <w:gridCol w:w="720"/>
      </w:tblGrid>
      <w:tr>
        <w:trPr>
          <w:trHeight w:val="462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товара (описание выполненных работ, оказанных услуг), имущественного прав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- </w:t>
              <w:br/>
              <w:t>чество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(тариф)</w:t>
              <w:br/>
              <w:t xml:space="preserve">за единицу   </w:t>
              <w:br/>
              <w:t>измере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товаров (работ, услуг), имущественных прав, всего без налог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овая </w:t>
              <w:br/>
              <w:t>ставк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  <w:br/>
              <w:t>налог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оимость товаров  </w:t>
              <w:br/>
              <w:t xml:space="preserve">(работ, услуг), имущественных   </w:t>
              <w:br/>
              <w:t>прав, всего с учетом нало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  <w:br/>
              <w:t>происхожд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таможенной  </w:t>
              <w:br/>
              <w:t>декларации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ловное обозначение (национальное)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фровой к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наименовани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Всего к оплат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>Руководитель организации _______________ ____________         Главный бухгалтер____________ 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 xml:space="preserve">(подпись)     (ф.и.о.)                              (подпись)     (ф.и.о.)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 xml:space="preserve">Индивидуальный предприниматель ____________________    _____________________________________________________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подпись) (ф.и.о.)   (реквизиты свидетельства о государственной регист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ндивидуального предпринимател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Примечание. 1. Первый экземпляр счета-фактуры, составленного на бумажном носителе - покупателю, второй экземпляр - продавцу.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16"/>
          <w:szCs w:val="16"/>
        </w:rPr>
        <w:t xml:space="preserve">2. При составлении организацией счета-фактуры в электронном виде показатель «Главный бухгалтер (подпись) (Ф.И.О.)» не формируется. </w:t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ядок заполнения счета-фактуры</w:t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1. Построчно указываются следующие показатели:</w:t>
      </w:r>
    </w:p>
    <w:p>
      <w:pPr>
        <w:pStyle w:val="ConsPlusNormal"/>
        <w:numPr>
          <w:ilvl w:val="0"/>
          <w:numId w:val="0"/>
        </w:numPr>
        <w:ind w:right="-6"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троке 1 - порядковый номер и дата составления счета-фактуры. При составлении счета-фактуры комитентом (принципалом) комиссионеру (агенту), реализующему товары (работы, услуги), имущественные права от своего имени, а также при составлении в указанном случае счета-фактуры комиссионером (агентом) покупателю в этой строке таких счетов-фактур указывается единая дата - дата выписки счета-фактуры комиссионером (агентом) покупателю. При составлении счета-фактуры комиссионером (агентом), приобретающим  товары (работы, услуги), имущественные права от своего имени, в эту строку счета-фактуры переносится дата из счета-фактуры, составленного продавцом комиссионеру (агенту). Порядковые номера таких счетов-фактур указываются каждым налогоплательщиком в соответствии с их персональной хронологией составления счетов-фактур. В случае если организация реализует товары (работы, услуги), имущественные права через обособленные подразделения, то при составлении такими обособленными подразделениями счетов-фактур, порядковый номер счета-фактуры через разделительную черту «/» дополняется утвержденным организацией цифровым индексом обособленного подразделения. В случае, если реализацию товаров (работ, услуг), имущественных прав осуществля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астник товарищества или доверительный управляющий, исполняющий обязанности налогоплательщика налога на добавленную стоимость, то при составлении этим участником товарищества или доверительным управляющим</w:t>
      </w:r>
      <w:r>
        <w:rPr>
          <w:rFonts w:cs="Times New Roman" w:ascii="Times New Roman" w:hAnsi="Times New Roman"/>
          <w:sz w:val="28"/>
          <w:szCs w:val="28"/>
        </w:rPr>
        <w:t xml:space="preserve"> счетов-фактур, порядковый номер счета-фактуры через разделительную черту дополняется утвержден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астником товарищества или доверительным управляющим </w:t>
      </w:r>
      <w:r>
        <w:rPr>
          <w:rFonts w:cs="Times New Roman" w:ascii="Times New Roman" w:hAnsi="Times New Roman"/>
          <w:sz w:val="28"/>
          <w:szCs w:val="28"/>
        </w:rPr>
        <w:t xml:space="preserve"> цифровым индексом, обозначающим </w:t>
      </w:r>
      <w:r>
        <w:rPr>
          <w:rFonts w:cs="Times New Roman" w:ascii="Times New Roman" w:hAnsi="Times New Roman"/>
          <w:bCs/>
          <w:sz w:val="28"/>
          <w:szCs w:val="28"/>
        </w:rPr>
        <w:t>совершение операции в соответствии с конкретным договором (при наличии одного или нескольких договоров) простого товарищества или  доверительного управления имуществом, или при осуществлении иной деятельности (в качестве налогоплательщика налога на добавленную стоимость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right="-6"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ке 1а - порядковый номер внесенного в счет-фактуру исправления и дата внесения этого исправления. При составлении  счета-фактуры до внесения в него исправлений  в этой строке вместо номера и вместо даты указываются слова «показатель отсутствует»; 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троке 2 - полное  или сокращенное наименование продавца в соответствии с учредительными документами. При составлении счета-фактуры налоговыми агентами, указанными в пунктах 2 и 3 статьи 161 Налогового кодекса Российской Федерации, в этой строке указывается полное или сокращенное наименование продавца (указанного в договоре с налоговым агентом), за которого налоговый агент исполняет обязанность по уплате налога.  При составлении счета-фактуры комиссионером (агентом), приобретающим  товары (работы, услуги), имущественные права от своего имени, в этой строке указывается полное или сокращенное наименование продавца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троке 2а - место нахождения продавца в соответствии с учредительными документами. При составлении счета-фактуры налоговыми агентами, указанными в пунктах 2 и 3 статьи 161 Налогового кодекса Российской Федерации, в этой строке указывается место нахождения продавца (указанного в договоре с налоговым агентом), за которого налоговый агент исполняет обязанность по уплате налога. При составлении счета-фактуры комиссионером (агентом), приобретающим  товары (работы, услуги), имущественные права от своего имени, в этой строке указывается место нахождения продавца в соответствии с учредительными документами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строке 2б - идентификационный номер и код причины постановки на учет налогоплательщика-продавца. При составлении счета-фактуры налоговыми агентами, указанными в пункте 2 статьи 161 Налогового кодекса Российской Федерации, в этой строке указываются слова «показатель отсутствует». При составлении счета-фактуры налоговым агентом, указанным в пункте 3 статьи 161 Налогового кодекса Российской Федерации, в этой строке указывается идентификационный номер и код причины постановки на учет продавца (указанного в договоре с налоговым агентом), за которого налоговый агент исполняет обязанность по уплате налога. При составлении счета-фактуры комиссионером (агентом), приобретающим  товары (работы, услуги), имущественные права от своего имени, в этой строке указывается идентификационный номер и код причины постановки на учет налогоплательщика-продавца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строке 3 - полное или сокращенное наименование грузоотправителя в соответствии с учредительными документами. Если продавец и грузоотправитель одно и то же лицо, то в этой строке пишется «он же». Если продавец и грузоотправитель не являются одним и тем же лицом, то указывается почтовый адрес грузоотправителя. При составлении счета-фактуры на выполненные работы (оказанные услуги), имущественные права, в том числе налоговыми агентами, указанными в пунктах 2 и 3 статьи 161 Налогового кодекса Российской Федерации, в этой строке указываются слова «показатель отсутствует»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троке 4 - полное или сокращенное наименование грузополучателя в соответствии с учредительными документами и его почтовый адрес. При составлении счета-фактуры на выполненные работы (оказанные услуги), имущественные права, в том числе налоговыми агентами, указанными в пунктах 2 и 3 статьи 161 Налогового кодекса Российской Федерации, в этой строке указываются слова «показатель отсутствует»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строке 5 - реквизиты (номер и дата составления) платежно-расчетного документа или кассового чека (при расчете с помощью платежно-расчетных документов или кассовых чеков, к которым прилагается счет-фактура). При составлении счета-фактуры при получении суммы оплаты, частичной оплаты в счет предстоящих поставок товаров (выполнения работ, оказания услуг), передачи имущественных прав с применением безденежной формы расчетов в этой строке вместо номера и вместо даты указываются слова «показатель отсутствует». При составлении счета-фактуры налоговым агентом, указанным в пункте 4 статьи 174 Налогового кодекса Российской Федерации, в этой строке указываются номер и дата платежно-расчетного документа, свидетельствующего о перечислении суммы налога в бюджет. При составлении счета-фактуры налоговым агентом, указанным в пункте 3 статьи 161 Налогового кодекса Российской Федерации, в этой строке указываются номер и дата платежно-расчетного документа, свидетельствующего об оплате приобретаемых услуг и (или) имущества. При составлении счета-фактуры налоговым агентом, указанным в пункте 2 статьи 161 Налогового кодекса Российской Федерации, приобретающим товары на территории Российской Федерации, в этой строке указываются номер и дата платежно-расчетного документа, свидетельствующего об оплате приобретаемых товаров. При составлении счета-фактуры комиссионером (агентом), приобретающим  товары (работы, услуги), имущественные права от своего имени, в этой строке указываются реквизиты (номер и дата составления) платежно-расчетного документа о перечислении денежных средств указанным комиссионером (агентом) продавцу и комитентом (принципалом) комиссионеру (агенту)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троке 6 - полное или сокращенное наименование покупателя в соответствии с учредительными документами. При составлении счета-фактуры комитентом (принципалом) комиссионеру (агенту), реализующему товары (работы, услуги), имущественные права от своего имени, в этой строке указывается полное или сокращенное наименование покупателя в соответствии с учредительными документами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троке 6а - место нахождения покупателя в соответствии с учредительными документами. При составлении счета-фактуры комитентом (принципалом) комиссионеру (агенту), реализующему товары (работы, услуги), имущественные права от своего имени, в этой строке указывается место нахождения покупателя в соответствии с учредительными документами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строке 6б - идентификационный номер и код причины постановки на учет налогоплательщика-покупателя. При составлении счета-фактуры комитентом (принципалом) комиссионеру (агенту), реализующему товары (работы, услуги), имущественные права от своего имени, в этой строке указывается идентификационный номер и код причины постановки на учет налогоплательщика-покупателя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 xml:space="preserve">в строке 7 – цифровой код и соответствующее ему наименование валюты в соответствии с Общероссийским классификатором валют ОК (МК (ИСО 4217) 003-97) 014-2000 (код и соответствующее ему наименование валюты, в том числе при безденежных формах расчетов), которая является единой для всех перечисленных в счете-фактуре товаров (работ, услуг), имущественных прав. В случае если цена (тариф) определяется в российских рублях и копейках (долларах США и центах, евро и евро центах либо в др. наименовании валюты), то в этой строке  указывается  «код  </w:t>
      </w:r>
      <w:r>
        <w:rPr>
          <w:sz w:val="28"/>
          <w:szCs w:val="28"/>
          <w:u w:val="single"/>
        </w:rPr>
        <w:t xml:space="preserve">643 </w:t>
      </w:r>
      <w:r>
        <w:rPr>
          <w:sz w:val="28"/>
          <w:szCs w:val="28"/>
        </w:rPr>
        <w:t xml:space="preserve">  наименование </w:t>
      </w:r>
      <w:r>
        <w:rPr>
          <w:sz w:val="28"/>
          <w:szCs w:val="28"/>
          <w:u w:val="single"/>
        </w:rPr>
        <w:t>российский рубль</w:t>
      </w:r>
      <w:r>
        <w:rPr>
          <w:sz w:val="28"/>
          <w:szCs w:val="28"/>
        </w:rPr>
        <w:t xml:space="preserve">» («код </w:t>
      </w:r>
      <w:r>
        <w:rPr>
          <w:sz w:val="28"/>
          <w:szCs w:val="28"/>
          <w:u w:val="single"/>
        </w:rPr>
        <w:t>840</w:t>
      </w:r>
      <w:r>
        <w:rPr>
          <w:sz w:val="28"/>
          <w:szCs w:val="28"/>
        </w:rPr>
        <w:t xml:space="preserve">   наименование </w:t>
      </w:r>
      <w:r>
        <w:rPr>
          <w:sz w:val="28"/>
          <w:szCs w:val="28"/>
          <w:u w:val="single"/>
        </w:rPr>
        <w:t>доллар США»</w:t>
      </w:r>
      <w:r>
        <w:rPr>
          <w:sz w:val="28"/>
          <w:szCs w:val="28"/>
        </w:rPr>
        <w:t xml:space="preserve">, либо «код </w:t>
      </w:r>
      <w:r>
        <w:rPr>
          <w:sz w:val="28"/>
          <w:szCs w:val="28"/>
          <w:u w:val="single"/>
        </w:rPr>
        <w:t xml:space="preserve"> 978</w:t>
      </w:r>
      <w:r>
        <w:rPr>
          <w:sz w:val="28"/>
          <w:szCs w:val="28"/>
        </w:rPr>
        <w:t xml:space="preserve">  наименование  </w:t>
      </w:r>
      <w:r>
        <w:rPr>
          <w:sz w:val="28"/>
          <w:szCs w:val="28"/>
          <w:u w:val="single"/>
        </w:rPr>
        <w:t>евро</w:t>
      </w:r>
      <w:r>
        <w:rPr>
          <w:sz w:val="28"/>
          <w:szCs w:val="28"/>
        </w:rPr>
        <w:t xml:space="preserve">», либо др. код и наименование валюты). При реализации товаров (работ, услуг), имущественных прав по договорам, обязательство об оплате которых предусмотрено в российских рублях в сумме, эквивалентной определенной сумме в иностранной валюте или в условных денежных единицах, в этой строке указывается «код  </w:t>
      </w:r>
      <w:r>
        <w:rPr>
          <w:sz w:val="28"/>
          <w:szCs w:val="28"/>
          <w:u w:val="single"/>
        </w:rPr>
        <w:t xml:space="preserve">643 </w:t>
      </w:r>
      <w:r>
        <w:rPr>
          <w:sz w:val="28"/>
          <w:szCs w:val="28"/>
        </w:rPr>
        <w:t xml:space="preserve">  наименование </w:t>
      </w:r>
      <w:r>
        <w:rPr>
          <w:sz w:val="28"/>
          <w:szCs w:val="28"/>
          <w:u w:val="single"/>
        </w:rPr>
        <w:t>российский рубль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2. В графах 1 - 11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графе 1 - наименование поставляемых (отгруженных) товаров (описание выполненных работ, оказанных услуг), переданных имущественных прав, а в случае получения суммы оплаты, частичной оплаты в счет предстоящих поставок товаров (выполнения работ, оказания услуг), передачи имущественных прав - наименования поставляемых товаров (описание работ, услуг), имущественных прав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графах 2 и 2а - единица измерения (код и соответствующее ему условное обозначение (национальное) в соответствии с разделами 1 и 2 Общероссийского классификатора единиц измерения ОК 015-94  (МК 002-97) (при возможности ее указания). При отсутствии показателей графы не заполняются; 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графе 3 - количество (объем) поставляемых (отгруженных) по счету-фактуре товаров (выполненных работ, оказанных услуг), переданных имущественных прав исходя из принятых единиц измерения (при возможности их указания). При отсутствии показателя графа не заполняется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графе 4 - цена (тариф) товара (выполненной работы, оказанной услуги), переданного имущественного права за единицу измерения (при возможности ее указания) по договору (контракту) без учета налога на добавленную стоимость, а в случае применения государственных регулируемых цен (тарифов), включающих в себя налог на добавленную стоимость, с учетом суммы налога. При отсутствии показателя графа не заполняется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графе 5 - стоимость всего количества поставляемых (отгруженных) по счету-фактуре товаров (выполненных работ, оказанных услуг), переданных имущественных прав без налога. В случаях, предусмотренных пунктами 3, 4 и 5.1 статьи 154 и пунктами 1 - 4 статьи 155 Налогового кодекса Российской Федерации, в этой графе указывается налоговая база, определенная в порядке, установленном пунктами 3, 4 и 5.1 статьи 154 и пунктами 1 - 4 статьи 155 Налогов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6 - сумма акциза по подакцизным товарам. При отсутствии показателя в  графе указываются слова «Без акциза»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графе 7 - налоговая ставка. По операциям, перечисленным в пункте 5 статьи 168 Налогового кодекса Российской Федерации, в  графе указываются слова «Без налога (НДС)»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графе 8 - сумма налога на добавленную стоимость, предъявляемая покупателю товаров (выполненных работ, оказанных услуг), переданных имущественных прав при их реализации, определяемая исходя из применяемых налоговых ставок, а в случае получения суммы оплаты, частичной оплаты в счет предстоящих поставок товаров (выполнения работ, оказания услуг), передачи имущественных прав - сумма налога, определяемая в соответствии с пунктом 4 статьи 164 Налогового кодекса Российской Федерации. В случаях, предусмотренных пунктами 3, 4 и 5.1 статьи 154 и пунктами 2 - 4 статьи 155 Налогового кодекса Российской Федерации, в этой графе указывается сумма налога, определяемая в соответствии с пунктом 4 статьи 164 Налогового кодекса Российской Федерации к налоговой базе, указанной в графе 5 счета-фактуры. По операциям, перечисленным в пункте 5 статьи 168 Налогового кодекса Российской Федерации, в  графе указываются слова «Без налога (НДС)»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графе 9 - стоимость всего количества поставляемых (отгруженных) по счету-фактуре товаров (выполненных работ, оказанных услуг), переданных имущественных прав с учетом суммы налога на добавленную стоимость, а в случае получения суммы оплаты, частичной оплаты в счет предстоящих поставок товаров (выполнения работ, оказания услуг), передачи имущественных прав - полученная сумма оплаты, частичной оплаты; 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графах 10 и 10а - страна происхождения товара (цифровой код и соответствующее ему краткое наименование) в соответствии с Общероссийским классификатором стран мира ОК (МК (ИСО 3166) 004-97) 025 – 2001. Данные графы заполняются в отношении товаров, страной происхождения которых не является Российская Федерация. 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графе 11 - номер таможенной декларации. Данная графа заполняется в отношении товаров, страной происхождения которых не является Российская Федерация. 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Стоимостные показатели счета-фактуры (в графах 4 – 6, 8 и  9) указываются в рублях и копейках (долларах США и центах, евро и евро центах либо в др. наименовании валюты) через разделительный знак «,».   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4. В счете-фактуре, выставляемом при получении суммы оплаты, частичной оплаты в счет предстоящих поставок товаров (выполнения работ, оказания услуг), передачи имущественных прав, в строках 3 и 4 указываются слова «показатель отсутствует», графы 2 - 6, 10 и 11 не заполняются.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5. Итоговые значения по строке «Всего к оплате», указанные в графах 5, 8 и 9 используются для составления книги покупок, книги продаж, в случаях предусмотренных  приложениями № 4 и 5 к настоящему постановлению - для составления дополнительных листов к книгам покупок и книгам продаж.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При внесении исправлений в счет-фактуру после составления к нему одного или нескольких корректировочных счетов-фактур в графах 3 – 6, 8 и 9 исправленного счета-фактуры указываются показатели без учета изменений, указанных в графах 3а - 6а, 8а- 9а, 5б, 6б, 8б, 9б,  5в, 6в, 8в, 9в одного или нескольких корректировочных счетов-фактур, составленных к этому счету-фактуре.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равления в счета-фактуры, составленные до даты вступления в силу настоящего постановления, вносятся продавцом в порядке, установленном на дату составления таких счетов-фактур.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справления в счета-фактуры, составленные, начиная с даты  вступления в силу настоящего постановления, на бумажном носителе или в электронном виде, вносятся продавцом (в том числе при наличии уведомлений, составленных покупателями об уточнении счета-фактуры в электронном виде) путем составления новых экземпляров счетов-фактур, по форме, установленной в настоящем Приложении (при составлении счета-фактуры на бумажном носителе все необходимые исправления вносятся путем составления нового экземпляра (для продавца и покупателя) счета-фактуры, на бумажном носителе, в электронном виде - путем составления нового счета-фактуры, в электронном виде). В этом случае в новом экземпляре счета-фактуры  не допускается изменения показателей, указанных в строке 1 счета-фактуры, составленного до внесения в него исправлений.  При этом в новом экземпляре счета-фактуры обязательным для заполнения является показатель строки 1а «ИСПРАВЛЕНИЕ №  от », в котором  указывается порядковый номер исправления и дата исправления. Остальные показатели нового экземпляра счета-фактуры,  в том числе новые (первоначально не заполненные) или уточненные (измененные), включая изменение инициалов уполномоченного лица, подписавшего счет-фактуру,  указываются в порядке, установленном в настоящем Приложении.  Счет-фактура с внесенными в него исправлениями подписывается лицами, указанными в пункте 6 статьи 169 Налогового кодекса Российской Федерации, в обще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 Продавцы самостоятельно обеспечивают себя бланками счетов-фактур. 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720" w:right="53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5:00Z</dcterms:created>
  <dc:creator>0551</dc:creator>
  <dc:description/>
  <cp:keywords/>
  <dc:language>en-US</dc:language>
  <cp:lastModifiedBy>0551</cp:lastModifiedBy>
  <cp:lastPrinted>2011-09-13T14:31:00Z</cp:lastPrinted>
  <dcterms:modified xsi:type="dcterms:W3CDTF">2011-10-11T07:35:00Z</dcterms:modified>
  <cp:revision>2</cp:revision>
  <dc:subject/>
  <dc:title>                                                                                             Утверждены</dc:title>
</cp:coreProperties>
</file>